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>Algebr</w:t>
      </w:r>
      <w:r>
        <w:rPr>
          <w:rFonts w:cs="Arial" w:ascii="Arial" w:hAnsi="Arial"/>
          <w:b/>
          <w:i/>
          <w:iCs/>
          <w:lang w:val="ro-RO"/>
        </w:rPr>
        <w:t>ă liniară, geometrie analitică şi diferenţială</w:t>
      </w:r>
      <w:r>
        <w:rPr>
          <w:rFonts w:cs="Arial" w:ascii="Arial" w:hAnsi="Arial"/>
          <w:b/>
          <w:i/>
          <w:iCs/>
          <w:lang w:val="de-DE"/>
        </w:rPr>
        <w:t xml:space="preserve">, </w:t>
      </w:r>
      <w:r>
        <w:rPr>
          <w:rFonts w:cs="Arial" w:ascii="Arial" w:hAnsi="Arial"/>
          <w:i/>
          <w:iCs/>
          <w:sz w:val="22"/>
          <w:lang w:val="de-DE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sz w:val="16"/>
          <w:szCs w:val="16"/>
          <w:lang w:val="de-DE"/>
        </w:rPr>
      </w:pPr>
      <w:r>
        <w:rPr>
          <w:rFonts w:cs="Arial" w:ascii="Arial" w:hAnsi="Arial"/>
          <w:b/>
          <w:sz w:val="16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sz w:val="16"/>
          <w:szCs w:val="16"/>
          <w:lang w:val="de-DE"/>
        </w:rPr>
      </w:pPr>
      <w:r>
        <w:rPr>
          <w:rFonts w:cs="Arial" w:ascii="Arial" w:hAnsi="Arial"/>
          <w:b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 xml:space="preserve">Tehnologia Construcţiilor de Maşini </w:t>
            </w:r>
            <w:r>
              <w:rPr>
                <w:rFonts w:cs="Arial" w:ascii="Arial" w:hAnsi="Arial"/>
                <w:sz w:val="18"/>
                <w:szCs w:val="20"/>
                <w:lang w:val="fr-FR"/>
              </w:rPr>
              <w:t>/ Inginer TCM-i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lgebra liniara, geometrie analitica si diferentia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Lect. univ. dr. Dumitrache Mihae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Lect. univ. dr. Dumitrache Mihae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Cunoştinţe legate de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alculul determinanţilor, operaţii cu matrici, rezolvarea sistemelor de ecuaţii liniare. Elemente de geometrie în plan. Operaţia de derivare a funcţiilor de o variabilă reală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tabl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tablă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C1: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Efectuarea de calcule, demonstratii si aplicatii pentru rezolvarea de sarcini specifice ingineriei si managementului,  pe baza cunostintelor din matematica.</w:t>
            </w:r>
          </w:p>
          <w:p>
            <w:pPr>
              <w:pStyle w:val="Normal"/>
              <w:ind w:left="25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lang w:val="fr-FR"/>
              </w:rPr>
              <w:t>S</w:t>
            </w:r>
            <w:r>
              <w:rPr>
                <w:rFonts w:cs="Arial" w:ascii="Arial" w:hAnsi="Arial"/>
                <w:sz w:val="18"/>
                <w:lang w:val="ro-RO"/>
              </w:rPr>
              <w:t>ă a</w:t>
            </w:r>
            <w:r>
              <w:rPr>
                <w:rFonts w:cs="Arial" w:ascii="Arial" w:hAnsi="Arial"/>
                <w:sz w:val="18"/>
                <w:lang w:val="fr-FR"/>
              </w:rPr>
              <w:t>simileze noţiunile de bază ale matematicii superioare necesare integrării disciplinelor fundamentale ale viitorului inginer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Obiective cognitiv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noaşterea noţiunilor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 de bază privind calculul vectorial, determinarea unor arii şi volume, însuşirea strategiei de a scrie ecuaţii ale dreptei, planului; conice şi cuadrice, rezolvarea unor probleme din algebra liniară, însuşirea ecuaţiilor analitice ale unei curbe, ale unei suprafeţe, formulele triedrului Frene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Obiective procedura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rea corectă a metodelor şi  tehnicilor utilizate în matematică: pentru rezolvarea unor sisteme de ecuaţii, pentru determinarea ecuaţiilor dreptelor şi planelor din spaţiu, a ecuaţiilor curbelor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Obiective atitudina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Crearea deprinderilor practice in efectuarea unei lucrări, a unor calcule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demonstraţii şi aplicaţii</w:t>
            </w:r>
            <w:r>
              <w:rPr>
                <w:rFonts w:cs="Arial" w:ascii="Arial" w:hAnsi="Arial"/>
                <w:sz w:val="18"/>
                <w:szCs w:val="20"/>
                <w:lang w:val="pt-BR"/>
              </w:rPr>
              <w:t xml:space="preserve"> matematice specifice, dar şi de a interpreta corespunzător rezultatele obţinute.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418"/>
        <w:gridCol w:w="1905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paţiu vectorial. Subspaţiu vectoria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. Dezbater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isteme de vectori. Bază. Dimensiu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a eliminării a lui Gaus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ţii liniare. Operatori. Funcţionale. Matricea asociat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cleul şi imaginea unui operator linia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Vectori proprii şi valori propr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ogonalizarea Gram-Schmid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gebra vectorilor în spaţi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reapta şi planul în spaţi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ice. Reducerea la forma canonic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adric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rbe în spaţi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riedrul lui Frene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uprafeţe în spaţiu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V. Brânzănescu, O Stănăşilă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“Matematici superioare”, Editura ALL, 1998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C. Udrişte, “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Algebră, geometrie şi ecuaţii diferenţiale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”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M. Bercovici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”Culegere de probleme de geometrie analitică şi diferenţială”, EDP. Bucureşti, 1973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Gh. Murărescu, “Teoria diferenţială a curbelor şi suprafeţelor</w:t>
            </w:r>
            <w:r>
              <w:rPr>
                <w:rFonts w:cs="Arial" w:ascii="Arial" w:hAnsi="Arial"/>
                <w:sz w:val="18"/>
                <w:szCs w:val="18"/>
              </w:rPr>
              <w:t xml:space="preserve">”, Ed.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Universitară Craiova, 200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. Popescu, “Algebră liniară şi aplicaţii”, Ed.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Univ. din Bucureşti, 1999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E. Asadurian, M. Dumitrache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“Matematici pentru ingineri. Geometrie analitică şi algebră liniară”, Ed. Tiparg, 201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E. Asadurian, M. Dumitrache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“Matematici pentru ingineri. Geometrie analitică. Algebră liniară. Geometrie analitică”, Ed. Tiparg, 2014.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: Seminar / Laborator / Teme de cas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paţiu vectorial. Subspaţiu vectoria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. Dezbater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isteme de vectori. Bază. Dimensiu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a eliminării a lui Gaus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ţii liniare. Operatori. Funcţionale. Matricea asociat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cleul şi imaginea unui operator linia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Vectori proprii şi valori propr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ogonalizarea Gram-Schmid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gebra vectorilor în spaţi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reapta şi planul în spaţi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ice. Reducerea la forma canonic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adric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rbe în spaţi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riedrul lui Frene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uprafeţe în spaţiu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5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ind w:left="457" w:hanging="24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V. Brânzănescu, O Stănăşilă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“Matematici superioare”, Editura ALL, 1998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ind w:left="457" w:hanging="24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C. Udrişte, “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Algebră, geometrie şi ecuaţii diferenţiale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”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ind w:left="457" w:hanging="24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M. Bercovici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”Culegere de probleme de geometrie analitică şi diferenţială”, EDP. Bucureşti, 197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ind w:left="457" w:hanging="24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Gh. Murărescu, “Teoria diferenţială a curbelor şi suprafeţelor”, Ed. Universitară Craiova, 200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ind w:left="457" w:hanging="24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. Popescu, “Algebră liniară şi aplicaţii”, Ed.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Univ. din Bucureşti, 199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ind w:left="457" w:hanging="24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E. Asadurian, M. Dumitrache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“Matematici pentru ingineri. Geometrie analitică şi algebră liniară”, Ed. Tiparg, 2011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7" w:leader="none"/>
              </w:tabs>
              <w:ind w:left="457" w:hanging="24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E. Asadurian, M. Dumitrache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“Matematici pentru ingineri. Geometrie analitică. Algebră liniară. Geometrie analitică”, Ed. Tiparg, 2014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În vederea actualizării şi îmbunătăţirii conţinutului disciplinei am participat la următoarele activităţi: workshop-uri cu participarea unor specialişti în domeniu, schimb de bune practici cu colegi din alte centre universitare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articiparea activă la curs. Frecvenţa intervenţiilor ora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Capacitatea de a opera cu cunoştinţele asimilate. Capacitatea de a corela cunoştinţe şi de a le aplica în cazuri particulare. </w:t>
            </w:r>
            <w:r>
              <w:rPr>
                <w:rFonts w:cs="Arial" w:ascii="Arial" w:hAnsi="Arial"/>
                <w:sz w:val="18"/>
                <w:szCs w:val="20"/>
              </w:rPr>
              <w:t>Corectitudinea şi complectitudinea cunoştinţelor. Înţelegerea şi aplicarea corectă a problematicii specifice. Capacitatea de analiză şi sintez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</w:rPr>
              <w:t>Înregistrare preze</w:t>
            </w:r>
            <w:r>
              <w:rPr>
                <w:rFonts w:cs="Arial" w:ascii="Arial" w:hAnsi="Arial"/>
                <w:sz w:val="18"/>
                <w:szCs w:val="20"/>
                <w:lang w:val="fr-FR"/>
              </w:rPr>
              <w:t>nţă cu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xamen scri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10.5 Seminar / Laborator / 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ma de cas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Frecvenţa şi corectitudinea intervenţiilor orale şi scris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Capacitatea de a opera cu cunoştinţele asimilate. Capacitatea de a corela cunoştinţe şi de a le aplica în cazuri particulare. Corectitudinea şi complectitudinea cunoştinţelor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Corectitudinea, calitatea şi completitudinea exerciţiilor propuse spre rezolvare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Notarea activităţil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Lucrări scri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Verificarea teme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alizarea unei documentaţii tehnico-economice de complexitate medie, inclusiv cu reprezentări grafice specifice domeniului, tehnice şi economice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seminar,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5 septembrie 2017</w:t>
        <w:tab/>
        <w:tab/>
        <w:t>Lect. univ. dr. Dumitrache Mihaela</w:t>
        <w:tab/>
        <w:tab/>
        <w:t>Lect. univ. dr. Dumitrache Mihaela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 xml:space="preserve">Director de departament, </w:t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9 septembrie 2017</w:t>
        <w:tab/>
        <w:tab/>
        <w:tab/>
        <w:tab/>
        <w:t>(prestator)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  <w:t>Conf.univ.dr. Constantin Doru</w:t>
        <w:tab/>
        <w:t>S.l.dr. ing. Anghel Daniel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1">
    <w:name w:val="WW8Num36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4:06:00Z</dcterms:created>
  <dc:creator>User</dc:creator>
  <dc:description/>
  <cp:keywords/>
  <dc:language>en-US</dc:language>
  <cp:lastModifiedBy>MAGDA</cp:lastModifiedBy>
  <cp:lastPrinted>2016-06-07T11:56:00Z</cp:lastPrinted>
  <dcterms:modified xsi:type="dcterms:W3CDTF">2017-10-18T13:11:00Z</dcterms:modified>
  <cp:revision>26</cp:revision>
  <dc:subject/>
  <dc:title>UNIVERSITATEA DIN PITEŞTI</dc:title>
</cp:coreProperties>
</file>